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SPED 4010 – </w:t>
      </w:r>
    </w:p>
    <w:p>
      <w:pPr>
        <w:pStyle w:val="Heading3"/>
        <w:rPr/>
      </w:pPr>
      <w:r>
        <w:rPr/>
        <w:t xml:space="preserve">Copy this template into your group’s Wiki and each group member will complete their sections. </w:t>
      </w:r>
    </w:p>
    <w:p>
      <w:pPr>
        <w:pStyle w:val="Heading3"/>
        <w:rPr/>
      </w:pPr>
      <w:r>
        <w:rPr/>
        <w:t xml:space="preserve">**Be sure to provide citation information and references! </w:t>
      </w:r>
    </w:p>
    <w:p>
      <w:pPr>
        <w:pStyle w:val="Normal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</w:tblGrid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arning Disabil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ederal Definition of the Disability – Major Components, Including Incidence and etiology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Physical Characteristics of the Disability /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alth Issu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Learning Characteristics and/or Effects Of The Disability On Development And Learni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mon Communication and/or Behavior Issues &amp; Need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ferences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otional /Behavi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deral Definition of the Disability – Major Components, Including Incidence and etiology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Physical Characteristics of the Disability /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alth Issu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Learning Characteristics and/or Effects Of The Disability On Development And Learni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mon Communication and/or Behavior Issues &amp; Need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ferences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af/Hard of Hea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deral Definition of the Disability – Major Components, Including Incidence and etiology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Physical Characteristics of the Disability /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alth Issu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Learning Characteristics and/or Effects Of The Disability On Development And Learni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mon Communication and/or Behavior Issues &amp; Need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ferences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ind/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deral Definition of the Disability – Major Components, Including Incidence and etiology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Physical Characteristics of the Disability /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alth Issu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Learning Characteristics and/or Effects Of The Disability On Development And Learni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mon Communication and/or Behavior Issues &amp; Need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ferences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ntal Retard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mild/moderat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deral Definition of the Disability – Major Components, Including Incidence and etiology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Physical Characteristics of the Disability /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alth Issu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Learning Characteristics and/or Effects Of The Disability On Development And Learni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mon Communication and/or Behavior Issues &amp; Need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ferences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deral Definition of the Disability – Major Components, Including Incidence and etiology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Physical Characteristics of the Disability /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alth Issu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Learning Characteristics and/or Effects Of The Disability On Development And Learni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mon Communication and/or Behavior Issues &amp; Need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ferences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i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deral Definition of the Disability – Major Components, Including Incidence and etiology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Physical Characteristics of the Disability /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alth Issu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ical Learning Characteristics and/or Effects Of The Disability On Development And Learnin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mon Communication and/or Behavior Issues &amp; Need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ferences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21:00Z</dcterms:created>
  <dc:creator>ECU</dc:creator>
  <dc:description/>
  <cp:keywords/>
  <dc:language>en-US</dc:language>
  <cp:lastModifiedBy>KINGLAU</cp:lastModifiedBy>
  <dcterms:modified xsi:type="dcterms:W3CDTF">2009-09-07T12:24:00Z</dcterms:modified>
  <cp:revision>3</cp:revision>
  <dc:subject/>
  <dc:title>Deaf Or Hearing</dc:title>
</cp:coreProperties>
</file>